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Συμβόλαιο 219</w:t>
      </w:r>
      <w:r>
        <w:rPr>
          <w:lang w:val="en-US"/>
        </w:rPr>
        <w:t>6</w:t>
      </w:r>
      <w:r>
        <w:rPr/>
        <w:t xml:space="preserve"> / 21-12-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) Ακίνητα φερόμενα ως ιδιοκτησία της Μονής</w:t>
      </w:r>
    </w:p>
    <w:p>
      <w:pPr>
        <w:pStyle w:val="Normal"/>
        <w:numPr>
          <w:ilvl w:val="0"/>
          <w:numId w:val="1"/>
        </w:numPr>
        <w:rPr/>
      </w:pPr>
      <w:r>
        <w:rPr/>
        <w:t>2.950,988 στρέμματα παραλίμνιας έκτασης της λίμνης Βιστωνίδα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Β) Ακίνητα Ελληνικού Δημοσίου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59 , στο ΟΤ 39 , στην Καρδία (87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60 , στο ΟΤ 39 , στην Καρδία (98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61 , στο ΟΤ 39 , στην Καρδία (889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62 , στο ΟΤ 39 , στην Καρδία (882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63 , στο ΟΤ 40 , στην Καρδία (883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64 , στο ΟΤ 40 , στην Καρδία (81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65 , στο ΟΤ 40 , στην Καρδία (794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66 , στο ΟΤ 41 , στην Καρδία (82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67 , στο ΟΤ 41 , στην Καρδία (83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68 , στο ΟΤ 41 , στην Καρδία (1.017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69 , στο ΟΤ 41 , στην Καρδία (772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71 , στο ΟΤ 42 , στην Καρδία (902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72 , στο ΟΤ 42 , στην Καρδία (88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73 , στο ΟΤ 42 , στην Καρδία (904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74 , στο ΟΤ 42 , στην Καρδία (914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40 , στο ΟΤ 8 , στην Ν. Ραιδεστό (67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51 , στο ΟΤ 9 , στην Ν. Ραιδεστό (55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55 , στο ΟΤ 10 , στην Ν. Ραιδεστό (652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56 , στο ΟΤ 10 , στην Ν. Ραιδεστό (656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67 , στο ΟΤ 11 , στην Ν. Ραιδεστό (746 τ.μ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4:00Z</dcterms:created>
  <dc:creator>HELLENIC PARLIAMENT</dc:creator>
  <dc:description/>
  <cp:keywords/>
  <dc:language>en-US</dc:language>
  <cp:lastModifiedBy> </cp:lastModifiedBy>
  <dcterms:modified xsi:type="dcterms:W3CDTF">2008-10-09T07:54:00Z</dcterms:modified>
  <cp:revision>2</cp:revision>
  <dc:subject/>
  <dc:title>Συμβόλαιο 2195 / 21-12-05</dc:title>
</cp:coreProperties>
</file>